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7"/>
        <w:gridCol w:w="2266"/>
      </w:tblGrid>
      <w:tr>
        <w:trPr>
          <w:trHeight w:val="2316" w:hRule="atLeast"/>
        </w:trPr>
        <w:tc>
          <w:tcPr>
            <w:tcW w:w="1622" w:type="dxa"/>
            <w:tcBorders>
              <w:bottom w:val="single" w:sz="18" w:space="0" w:color="000000"/>
            </w:tcBorders>
          </w:tcPr>
          <w:p>
            <w:pPr>
              <w:pStyle w:val="Header"/>
              <w:snapToGrid w:val="false"/>
              <w:ind w:right="360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0045</wp:posOffset>
                  </wp:positionV>
                  <wp:extent cx="982980" cy="932180"/>
                  <wp:effectExtent l="0" t="0" r="0" b="0"/>
                  <wp:wrapSquare wrapText="bothSides"/>
                  <wp:docPr id="1" name="st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jc w:val="center"/>
              <w:rPr>
                <w:spacing w:val="18"/>
                <w:w w:val="77"/>
              </w:rPr>
            </w:pPr>
            <w:r>
              <w:rPr>
                <w:spacing w:val="18"/>
                <w:w w:val="77"/>
              </w:rPr>
              <w:t>MINISTERUL EDUCAŢIEI, CERCETĂRII, TINERETULUI ŞI SPORTULUI</w:t>
            </w:r>
          </w:p>
          <w:p>
            <w:pPr>
              <w:pStyle w:val="Frspaiere"/>
              <w:jc w:val="center"/>
              <w:rPr>
                <w:sz w:val="28"/>
                <w:szCs w:val="28"/>
              </w:rPr>
            </w:pPr>
            <w:r>
              <w:rPr/>
              <w:t xml:space="preserve">INSPECTORATUL ŞCOLAR JUDEŢEAN GORJ </w:t>
              <w:br/>
            </w:r>
            <w:r>
              <w:rPr>
                <w:rFonts w:cs="Arial Narrow" w:ascii="Arial Narrow" w:hAnsi="Arial Narrow"/>
                <w:sz w:val="28"/>
                <w:szCs w:val="28"/>
              </w:rPr>
              <w:t>COLEGIUL NAŢIONAL „TUDOR VLADIMIRESCU”</w:t>
            </w:r>
          </w:p>
          <w:p>
            <w:pPr>
              <w:pStyle w:val="Frspaie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ÂRGU-JIU</w:t>
            </w:r>
          </w:p>
          <w:p>
            <w:pPr>
              <w:pStyle w:val="Frspaiere"/>
              <w:jc w:val="center"/>
              <w:rPr/>
            </w:pPr>
            <w:r>
              <w:rPr/>
              <w:t>Adresa: str. UNIRII, nr.29,TÂRGU-JIU, jud. GORJ</w:t>
            </w:r>
          </w:p>
          <w:p>
            <w:pPr>
              <w:pStyle w:val="Frspaiere"/>
              <w:jc w:val="center"/>
              <w:rPr/>
            </w:pPr>
            <w:r>
              <w:rPr/>
              <w:t>Telefon +40 0253 218 730</w:t>
            </w:r>
          </w:p>
          <w:p>
            <w:pPr>
              <w:pStyle w:val="Frspaiere"/>
              <w:jc w:val="center"/>
              <w:rPr/>
            </w:pPr>
            <w:r>
              <w:rPr/>
              <w:t>FAX: ; +40 0353 401 127</w:t>
            </w:r>
          </w:p>
          <w:p>
            <w:pPr>
              <w:pStyle w:val="Frspaiere"/>
              <w:jc w:val="center"/>
              <w:rPr/>
            </w:pPr>
            <w:r>
              <w:rPr/>
              <w:t>e-mail: lburlan@yahoo.com</w:t>
            </w:r>
          </w:p>
        </w:tc>
        <w:tc>
          <w:tcPr>
            <w:tcW w:w="2266" w:type="dxa"/>
            <w:tcBorders>
              <w:bottom w:val="single" w:sz="18" w:space="0" w:color="000000"/>
            </w:tcBorders>
          </w:tcPr>
          <w:p>
            <w:pPr>
              <w:pStyle w:val="Header"/>
              <w:snapToGrid w:val="false"/>
              <w:ind w:right="360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293495</wp:posOffset>
                  </wp:positionV>
                  <wp:extent cx="1322705" cy="12896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lasa: a X – 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n școlar: 2013-2014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/>
          <w:lang w:val="ro-RO"/>
        </w:rPr>
        <w:t>Proiectare didactică anual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>Anul şcolar 2013 – 201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50"/>
        <w:gridCol w:w="4584"/>
        <w:gridCol w:w="3002"/>
        <w:gridCol w:w="720"/>
        <w:gridCol w:w="900"/>
        <w:gridCol w:w="1563"/>
        <w:gridCol w:w="14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ă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</w:t>
            </w:r>
            <w:r>
              <w:rPr>
                <w:b/>
                <w:lang w:val="ro-RO"/>
              </w:rPr>
              <w:t>Competenţe individua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Conţinuturi tema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ăpt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Obs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lora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lor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luenţează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anifica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iere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gra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lor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relaţio-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are în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de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zvoltări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e ş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ional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tilizarea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ecvată 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ormaţiilor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propr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ctivitate,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entru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ţine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cesulu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laborarea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iectulu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zvoltar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ă ş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ională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ersare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lor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ment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 unui stil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viaţă d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itat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Identificarea relaţiei dintre calităţile personale, valorile personale şi reuşita personal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laborarea unui plan de dezvoltare a resurselor personal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Proiectarea unei strategii de comunicare eficientă în famil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laborarea unui plan de îmbunătăţire a autocontrolului emoţiona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xersarea deprinderilor de utilizare a tehnologiilor informatice şi comunicaţionale pentru clarificarea traseului educaţional şi profesional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nalizarea stilurilor de învăţare care pot conduce la obţinerea succesului şcola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xersarea abilităţilor de elaborare a planului de carieră de scurtă şi lungă durat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nalizarea consecinţelor (avantaje şi dezavantaje) privind continuarea traseului educaţional sau inserţia profesional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nalizarea informaţiilor, serviciilor şi resurselor care promovează un stil de viaţă de calitat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nalizarea unor fenomene cu consecinţe negative asupra vieţii tinerilor şi a stilului de viaţă sănătos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Autocunoaşterea şi dezvoltarea personală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tocunoaşte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u, în oglind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um ne văd ceilalţi?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alităţi şi valori person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uşita personală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mentul resurselor person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u şi cei de lângă min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jută-te singu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e ne aseamănă, ce ne despart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Comunicare şi abilităţ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cial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icar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Relaţia părinţi – copii  (exerciţii de comunicare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ezbaterea unei teme alese de elevi pro şi contr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mentul emoţiilo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Ce m-a emoţionat cel mai mult în colectivul clasei?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cţiuni care ne-au creat emoţ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Situaţii de viaţă când s-a practicat autocontrolul emoţional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I. Managementul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nformaţiilor şi al învăţări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mentul informaţii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Surse de informare cu privire la oferta educaţională, utilizarea internet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ariera între dorinţă ş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tat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um să te prezinţi la u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iu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nagementul învăţăr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Tipuri de învăţare pentr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ţinerea succes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nal şi profesiona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Dezbatere elevi – profesor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 privire la metodele d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văţare optime pentru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gurarea succesului şcola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Planificarea carier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efinirea carier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De ce-mi doresc această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se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ompetenţe şi abilităţ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cesare în găsirea un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 de munc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Factori care influenţează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legerea cariere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ondiţii de angaj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. Calitatea stilului de viaţă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itatea relaţiilor soci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Factori care ameliorează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litatea relaţiilor soci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Factori care deteriorează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litatea relaţiilor soci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(violenţa domestică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itatea vieţii personal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Factori care influenţează performanţa în munc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Promovarea unui comportament sănătos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um influenţează calitatea vieţii performanţa în activitatea şcolară?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IX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-20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-27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-11 X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-18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-25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-1 N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4-8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-2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-29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-6XI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9-13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-20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-10 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-24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-3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-21f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-28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-14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-21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-28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-18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-25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-2V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5-9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-23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-30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-6 V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9-13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rainstorming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erciţi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aforice d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noaşte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erciţ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viduale şi de 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erciţ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dividu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oc de ro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erciţii î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erciţiul î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iu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iscuţii în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vi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ondaj d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in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ctivităţi d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up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hestionar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bate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joc de ro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rspaiereCaracter">
    <w:name w:val="Fără spațiere Caracter"/>
    <w:qFormat/>
    <w:rPr>
      <w:rFonts w:ascii="Calibri" w:hAnsi="Calibri" w:cs="Calibri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02:00Z</dcterms:created>
  <dc:creator>RICA</dc:creator>
  <dc:description/>
  <dc:language>en-US</dc:language>
  <cp:lastModifiedBy>Negrea Carmen</cp:lastModifiedBy>
  <dcterms:modified xsi:type="dcterms:W3CDTF">2013-10-02T14:02:00Z</dcterms:modified>
  <cp:revision>2</cp:revision>
  <dc:subject/>
  <dc:title>Consiliere si orientare cls</dc:title>
</cp:coreProperties>
</file>